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9188"/>
              <w:gridCol w:w="256"/>
            </w:tblGrid>
            <w:tr>
              <w:trPr/>
              <w:tc>
                <w:tcPr>
                  <w:tcW w:w="23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>DICHIARAZIONE SOSTITUTIVA DI ATTO DI NOTORIETÀ RELATIVA AGLI ADEMPIMENTI PREVISTI NEL CASO DI SOSTITUZIONE DI CALDAIA CON POTENZIALITÀ INFERIORE A 34,8 KW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1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 xml:space="preserve">_I_I_I_I_I_I_I_I_I_I_I_I_I_I_I_I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tolare o legale rappresentante dell’impresa (ragione sociale)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erante nel settore: </w:t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in: comune ________________________________ via __________________________________</w:t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rov.: </w:t>
              <w:tab/>
              <w:t xml:space="preserve"> tel.: </w:t>
              <w:tab/>
              <w:t xml:space="preserve"> P. I.V.A.:</w:t>
              <w:tab/>
            </w:r>
          </w:p>
          <w:p>
            <w:pPr>
              <w:pStyle w:val="Normal"/>
              <w:tabs>
                <w:tab w:val="clear" w:pos="708"/>
                <w:tab w:val="right" w:pos="2835" w:leader="underscore"/>
                <w:tab w:val="right" w:pos="6236" w:leader="underscore"/>
                <w:tab w:val="right" w:pos="9638" w:leader="underscore"/>
              </w:tabs>
              <w:spacing w:lineRule="auto" w:line="360" w:before="113" w:after="113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iscritta nel registro delle Imprese (D.P.R. 7/12/1995, n. 581) della Camera C.I.A.A.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___________________________________________ al n° _______________________ </w:t>
            </w:r>
          </w:p>
          <w:p>
            <w:pPr>
              <w:pStyle w:val="Normal"/>
              <w:spacing w:lineRule="auto" w:line="360"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critta all’Albo Provinciale delle Imprese Artigiane (legge 8.8.1995 n° 433) di: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 al n° </w:t>
              <w:tab/>
              <w:t xml:space="preserve">_________________________________ __________ </w:t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otto delle sanzioni penali previste dall’art. 26 della Legge 15/1968 e dall’art. 76 del D.P.R. 445/2000, nel caso di mendaci dichiarazioni , falsità negli atti, uso ed esibizione di atti falsi o contenenti dati non rispondenti, con riferimento a quanto prescritto in materia dagli artt. 359 e 481 del Codice Penale, ai sensi dell’art. 46 D.P.R. 445/2000 e dall’art. 4 della Legge n° 15/68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CHIARA</w:t>
            </w:r>
          </w:p>
          <w:p>
            <w:pPr>
              <w:pStyle w:val="Normal"/>
              <w:spacing w:before="113" w:after="11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tto la propria personale responsabilità, che: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i procederà alla sostituzione del generatore di calore installato presso l'unità immobiliare sita a Valenza in via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 _____  , scala </w:t>
              <w:tab/>
              <w:t xml:space="preserve"> piano </w:t>
              <w:tab/>
              <w:t xml:space="preserve"> interno </w:t>
              <w:tab/>
            </w:r>
          </w:p>
          <w:p>
            <w:pPr>
              <w:pStyle w:val="Normal"/>
              <w:tabs>
                <w:tab w:val="clear" w:pos="708"/>
                <w:tab w:val="right" w:pos="1134" w:leader="underscore"/>
                <w:tab w:val="right" w:pos="3402" w:leader="underscore"/>
                <w:tab w:val="right" w:pos="5669" w:leader="underscore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 proprietà di (nome, cognome o ragione sociale e indirizzo):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lineRule="auto" w:line="360"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551" w:leader="none"/>
                <w:tab w:val="left" w:pos="2835" w:leader="none"/>
                <w:tab w:val="left" w:pos="4252" w:leader="none"/>
                <w:tab w:val="left" w:pos="4535" w:leader="none"/>
                <w:tab w:val="left" w:pos="5669" w:leader="none"/>
                <w:tab w:val="left" w:pos="5953" w:leader="none"/>
              </w:tabs>
              <w:autoSpaceDE w:val="false"/>
              <w:spacing w:lineRule="auto" w:line="360" w:before="113" w:after="11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6972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23.6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15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55670</wp:posOffset>
                      </wp:positionH>
                      <wp:positionV relativeFrom="paragraph">
                        <wp:posOffset>6350</wp:posOffset>
                      </wp:positionV>
                      <wp:extent cx="104775" cy="11430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2.1pt;margin-top:0.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n edificio adibito ad uso:</w:t>
              <w:tab/>
            </w:r>
            <w:r>
              <w:rPr>
                <w:rFonts w:cs="Courier;Courier New" w:ascii="Courier;Courier New" w:hAnsi="Courier;Courier New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dustriale   </w:t>
              <w:tab/>
              <w:tab/>
              <w:t xml:space="preserve">civile      </w:t>
              <w:tab/>
              <w:t>commercio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795</wp:posOffset>
                      </wp:positionV>
                      <wp:extent cx="104775" cy="11430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4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.85pt;margin-top:0.85pt;width:8.2pt;height:8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altri usi:</w:t>
              <w:tab/>
              <w:t xml:space="preserve"> __________________________________________________________________</w:t>
            </w:r>
          </w:p>
        </w:tc>
      </w:tr>
    </w:tbl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171"/>
      </w:tblGrid>
      <w:tr>
        <w:trPr>
          <w:trHeight w:val="15166" w:hRule="atLeast"/>
          <w:cantSplit w:val="true"/>
        </w:trPr>
        <w:tc>
          <w:tcPr>
            <w:tcW w:w="675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10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 potenza termica al focolare del nuovo generatore NON è superiore a 34,8 kW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effettuata opportuna ispezione e verifica dell'impianto di evacuazione dei prodotti della combustione;</w:t>
            </w:r>
          </w:p>
          <w:p>
            <w:pPr>
              <w:pStyle w:val="Normal"/>
              <w:tabs>
                <w:tab w:val="clear" w:pos="708"/>
                <w:tab w:val="right" w:pos="9638" w:leader="underscor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rà rispettata la seguente vigente normativa: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265729698"/>
            <w:bookmarkStart w:id="1" w:name="__Fieldmark__0_226572969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1775 Trasporto e distribuzione di gas - Tubazioni di gas negli edifici - Pressione massima di esercizio ≤ 5 bar - Raccomandazioni funzionali;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265729698"/>
            <w:bookmarkStart w:id="3" w:name="__Fieldmark__1_226572969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29/2001 Impianti a gas per uso domestico alimentati da rete di distribuzione. Progettazione, installazione e manutenzione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265729698"/>
            <w:bookmarkStart w:id="5" w:name="__Fieldmark__2_226572969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7131 Impianti a GPL per uso domestico non alimentati da rete di distribuzione - Progettazione, installazione, esercizio e manutenzione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265729698"/>
            <w:bookmarkStart w:id="7" w:name="__Fieldmark__3_226572969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165 Reti di distribuzione del gas con pressione massime di esercizio minori o uguali a 5 bar. Progettazioni, costruzioni e collaud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265729698"/>
            <w:bookmarkStart w:id="9" w:name="__Fieldmark__4_226572969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9860 Impianti di derivazione di utenza del gas - Progettazione, costruzione e collaudo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2265729698"/>
            <w:bookmarkStart w:id="11" w:name="__Fieldmark__5_226572969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640 Canne fumarie collettive ramificate per apparecchi di tipo B a tiraggio naturale. Progettazione e verific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6_2265729698"/>
            <w:bookmarkStart w:id="13" w:name="__Fieldmark__6_226572969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EN 832 Prestazione termica degli edifici. Calcolo del fabbisogno di energia per il riscaldamento. Edifici residenziali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7_2265729698"/>
            <w:bookmarkStart w:id="15" w:name="__Fieldmark__7_2265729698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10344 Riscaldamento degli edifici. Calcolo del fabbisogno di energia.</w:t>
            </w:r>
          </w:p>
          <w:p>
            <w:pPr>
              <w:pStyle w:val="Normal"/>
              <w:tabs>
                <w:tab w:val="clear" w:pos="708"/>
                <w:tab w:val="left" w:pos="-1418" w:leader="none"/>
              </w:tabs>
              <w:autoSpaceDE w:val="false"/>
              <w:spacing w:before="113" w:after="113"/>
              <w:ind w:left="283" w:hanging="283"/>
              <w:jc w:val="both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8_2265729698"/>
            <w:bookmarkStart w:id="17" w:name="__Fieldmark__8_2265729698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ab/>
              <w:t>UNI CIG 11071; Apparecchi a condensazione e affini;</w:t>
            </w:r>
          </w:p>
          <w:p>
            <w:pPr>
              <w:pStyle w:val="Normal"/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13" w:after="11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l termine dei lavori si provvederà alla consegna della Dichiarazione di Conformità, nel modo stabilito dall'art. 11 del D.M. 22 gennaio 2008 n° 37 e redatta ai sensi dell’art. 7 delle stesso Decreto, corredata di tutti gli allegati obbligatori.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autoSpaceDE w:val="false"/>
              <w:spacing w:before="113" w:after="113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resente dichiarazione viene inoltrata a norma dell’art. 38/3 del D.P.R. n° 445 del 28/12/2000 senza autenticazione della sottoscrizione in quanto essa viene presentata unitamente a copia fotostatica del documento di identità del dichiarante.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tto confermato e sottoscritto</w:t>
            </w:r>
          </w:p>
          <w:p>
            <w:pPr>
              <w:pStyle w:val="Normal"/>
              <w:spacing w:before="113" w:after="1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DICHIARANTE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N.B.  modello da compilare a cura dell’impiantis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906"/>
      </w:tblGrid>
      <w:tr>
        <w:trPr>
          <w:trHeight w:val="15166" w:hRule="atLeast"/>
          <w:cantSplit w:val="true"/>
        </w:trPr>
        <w:tc>
          <w:tcPr>
            <w:tcW w:w="940" w:type="dxa"/>
            <w:tcBorders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88265</wp:posOffset>
                  </wp:positionH>
                  <wp:positionV relativeFrom="paragraph">
                    <wp:posOffset>-544830</wp:posOffset>
                  </wp:positionV>
                  <wp:extent cx="454660" cy="367030"/>
                  <wp:effectExtent l="0" t="0" r="0" b="0"/>
                  <wp:wrapTight wrapText="bothSides">
                    <wp:wrapPolygon edited="0">
                      <wp:start x="-202" y="0"/>
                      <wp:lineTo x="-202" y="21461"/>
                      <wp:lineTo x="21600" y="21461"/>
                      <wp:lineTo x="21600" y="0"/>
                      <wp:lineTo x="-202" y="0"/>
                    </wp:wrapPolygon>
                  </wp:wrapTight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6" r="-2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660" cy="367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UNE DI VALENZA</w:t>
            </w:r>
            <w:r>
              <w:rPr>
                <w:rFonts w:cs="Arial" w:ascii="Arial" w:hAnsi="Arial"/>
                <w:sz w:val="16"/>
                <w:szCs w:val="16"/>
              </w:rPr>
              <w:t xml:space="preserve"> –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Provincia di Alessandri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i/>
                <w:color w:val="0000FF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FF"/>
                <w:sz w:val="16"/>
                <w:szCs w:val="16"/>
              </w:rPr>
              <w:t>Edilizia  Privata – Urbanistica</w:t>
            </w:r>
            <w:r>
              <w:rPr>
                <w:rFonts w:cs="Arial" w:ascii="Arial" w:hAnsi="Arial"/>
                <w:sz w:val="16"/>
                <w:szCs w:val="16"/>
              </w:rPr>
              <w:t xml:space="preserve">  - Tel. 0131.949262 -228 – fax 0131.958726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7a6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7a6aa" stroked="f" o:allowincell="f" style="position:absolute;margin-left:0pt;margin-top:-481.95pt;width:481.85pt;height:1.45pt;mso-wrap-style:none;v-text-anchor:middle;mso-position-vertical:top">
                      <v:fill o:detectmouseclick="t" type="solid" color2="#5859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f</w:t>
            </w:r>
          </w:p>
        </w:tc>
        <w:tc>
          <w:tcPr>
            <w:tcW w:w="990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8"/>
            </w:tblGrid>
            <w:tr>
              <w:trPr/>
              <w:tc>
                <w:tcPr>
                  <w:tcW w:w="9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  <w:t xml:space="preserve">COMUNICAZIONE SOSTITUZIONE 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Cs w:val="22"/>
                    </w:rPr>
                    <w:t>CALDAIA CON POTENZIALITÀ INFERIORE A 34,8 KW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lo Sportello Unico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r l’Edilizia del 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e di Valen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sottoscritto: _______________________________________________ C.F.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_I_I_I_I_I_I_I_I_I_I_I_I_I_I_I_I</w:t>
            </w:r>
            <w:r>
              <w:rPr>
                <w:rFonts w:cs="Arial" w:ascii="Arial" w:hAnsi="Arial"/>
                <w:sz w:val="20"/>
                <w:szCs w:val="20"/>
              </w:rPr>
              <w:t xml:space="preserve"> residente in _____________________________________________________________ Prov. ( ________ 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Via  __________________________________________ n. _________tel._________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 _____________________________________ dell’unità immobiliare sita nel fabbricato di via __________________________________________n. _______________, scala _____________________ piano___________ interno __________________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unica con la presente che verrà effettuata la sostituzione del generatore di calore installato presso l’unità immobiliare suddetta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allega alla presente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sostitutiva di atto di notorietà redatta dall’impiantista  relativa agli adempimenti previsti nel caso di sostituzione di caldaia con potenzialità inferiore a 34,8 kw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  <w:t>Luogo e data, 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enturyGothic" w:hAnsi="CenturyGothic" w:cs="CenturyGothic"/>
                <w:sz w:val="20"/>
                <w:szCs w:val="20"/>
              </w:rPr>
            </w:pPr>
            <w:r>
              <w:rPr>
                <w:rFonts w:cs="CenturyGothic" w:ascii="CenturyGothic" w:hAnsi="Century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enturyGothic" w:cs="CenturyGothic" w:ascii="CenturyGothic" w:hAnsi="CenturyGothic"/>
                <w:b/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rFonts w:cs="CenturyGothic" w:ascii="CenturyGothic" w:hAnsi="CenturyGothic"/>
                <w:b/>
                <w:sz w:val="20"/>
                <w:szCs w:val="20"/>
              </w:rPr>
              <w:t>IL RICHIEDENTE/TITOLARE</w:t>
            </w:r>
          </w:p>
          <w:p>
            <w:pPr>
              <w:pStyle w:val="Normal"/>
              <w:rPr>
                <w:rFonts w:ascii="CenturyGothic" w:hAnsi="CenturyGothic" w:cs="CenturyGothic"/>
                <w:b/>
                <w:b/>
                <w:sz w:val="20"/>
                <w:szCs w:val="20"/>
              </w:rPr>
            </w:pPr>
            <w:r>
              <w:rPr>
                <w:rFonts w:cs="CenturyGothic" w:ascii="CenturyGothic" w:hAnsi="CenturyGothic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697" w:leader="underscore"/>
                <w:tab w:val="right" w:pos="7075" w:leader="underscore"/>
                <w:tab w:val="right" w:pos="9638" w:leader="underscore"/>
              </w:tabs>
              <w:spacing w:before="113" w:after="113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  <w:u w:val="single"/>
              </w:rPr>
              <w:t>N.B.  modello da compilare a cura del proprietario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sectPr>
      <w:type w:val="nextPage"/>
      <w:pgSz w:w="11906" w:h="16838"/>
      <w:pgMar w:left="1134" w:right="1134" w:gutter="0" w:header="0" w:top="902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Gothic">
    <w:charset w:val="00"/>
    <w:family w:val="auto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7:51:00Z</dcterms:created>
  <dc:creator>x</dc:creator>
  <dc:description/>
  <cp:keywords/>
  <dc:language>en-US</dc:language>
  <cp:lastModifiedBy> </cp:lastModifiedBy>
  <cp:lastPrinted>2009-11-09T09:29:00Z</cp:lastPrinted>
  <dcterms:modified xsi:type="dcterms:W3CDTF">2010-05-17T07:51:00Z</dcterms:modified>
  <cp:revision>2</cp:revision>
  <dc:subject/>
  <dc:title>   COMUNE DI VALENZA – Provincia di Alessandria </dc:title>
</cp:coreProperties>
</file>